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a temelju članka 72. Zakona o komunalnom gospodarstvu (“Narodne novine”broj 68/18, 110/18 i 32/20 ) i članka 25. Statuta Općine Ružić (Službeni vjesnik Šibensko-kninske  županije broj 7/21), Općinsko vijeće Općine Ružić na   sjednici održanoj da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pnja 2024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IZMJENE PROGRA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žavanja komunalne infrastrukture na području Općine Ruži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4. godin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U Programu održavanja  komunalne infrastrukture na području Općine Ružić za 2024. godinu, </w:t>
      </w:r>
      <w:r>
        <w:rPr>
          <w:color w:val="000000"/>
          <w:sz w:val="24"/>
          <w:szCs w:val="24"/>
          <w:lang w:val="en-US"/>
        </w:rPr>
        <w:t>(“Službeno glasilo Općine Ružić br. 5/23),  članak 1. mijenja se i glasi: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Programom određuje se način održavanja komunalne infrastrukture na području Općine Ružić u 2024. godini i 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3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16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EUR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0,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545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.005,00 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.570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Članak 2. se mijenja i gla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ržavanje komunalne infrastrukture u 2024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40"/>
        <w:gridCol w:w="1440"/>
        <w:gridCol w:w="4230"/>
      </w:tblGrid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  EU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 EUR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575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  9.88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pći prihodi                              60.695,00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3.500,00      </w:t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3.500,00      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hodi za posebne namjene       5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                           15.000,00     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5.500,00      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6.640,00      </w:t>
            </w:r>
          </w:p>
        </w:tc>
      </w:tr>
      <w:tr>
        <w:trPr>
          <w:trHeight w:val="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voz otpada sa grob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.0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ći/višak prihoda                    11.000,00</w:t>
            </w:r>
          </w:p>
        </w:tc>
      </w:tr>
      <w:tr>
        <w:trPr>
          <w:trHeight w:val="50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0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divljih depon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55,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  5.31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oći FZOEU                        26.545,00</w:t>
            </w:r>
          </w:p>
        </w:tc>
      </w:tr>
      <w:tr>
        <w:trPr>
          <w:trHeight w:val="1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.57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                  152.57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 3.  mijenja se i glasi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održavanje javne rasvjete temeljem ugovora o održavanju, planirano je 3.500,00 EUR, (900 rasvjetnih  tijela). Za potrošak električne energije planirano je 70.575,00 EUR (cca 504.000 kW/h), a za materijal za javnu rasvjetu 3.500,00 EU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  planirano je 20.000,00 EU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kuće održavanje nerazvrstanih cesta  je održavanje površina koje se koriste za promet i koje su pristupačne većem broju korisnika i to: zimsko održavanje, održavanje asfaltiranih cesta (krpanje asfalta cca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nasipanje makadamskih cesta, cca 5 km,  košnja trave cca 30 km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Izdaci za održavanje poljskih, šumskih putova i ostalih javnih površina temeljem ugovora o održavanju, planirano ukupno 5.500,00 EU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poljskih, šumskih putova i drugih javnih površina podrazumijeva nasipanje i ravnanje kao i košenje uz putove, cca 5 km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Materijal za nasipanje i održavanje  putova (jalovina, beton, mreže i ostalo), planirano je 6.640,00 EUR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velikih kontejnera, postavljenih  u grobljima Gradac i Kljaci, vršit će Gradska čistoća d.o.o. Drniš, a plaćanje po ispostavljenim računima za izvršene usluge, odvoz prosječno dva puta mjesečno, planirano je 11.000,00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I</w:t>
      </w:r>
      <w:r>
        <w:rPr>
          <w:sz w:val="24"/>
          <w:szCs w:val="24"/>
        </w:rPr>
        <w:t>. Sanacija divljih deponija je planirana uz sufinanciranje Fonda za zaštitu okoliša i energetsku učinkovitost zbog velikog broja divljih odlagališta na području Općine, cca 3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e I. Izmjene Programa  održavanja komunalne infrastrukture na području Općine Ružić za 2024. godinu stupaju na snagu osmog dana od dana objave u „Službenom glasilu Općine Ružić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3-01/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4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dac,    lipnja 2024. god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Ante Duran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52:00Z</dcterms:created>
  <dc:creator>acer</dc:creator>
  <dc:description/>
  <cp:keywords/>
  <dc:language>en-US</dc:language>
  <cp:lastModifiedBy>Ruzic</cp:lastModifiedBy>
  <cp:lastPrinted>2024-05-29T08:30:00Z</cp:lastPrinted>
  <dcterms:modified xsi:type="dcterms:W3CDTF">2024-05-29T06:32:00Z</dcterms:modified>
  <cp:revision>7</cp:revision>
  <dc:subject/>
  <dc:title>Na temelju članka 28</dc:title>
</cp:coreProperties>
</file>